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tt-RU" w:eastAsia="ru-RU"/>
        </w:rPr>
        <w:t>МБОУ “Минняровская основная общеобразовательная школа” Актанышского муниципального района РТ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tt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tt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tt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tt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tt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tt-RU" w:eastAsia="ru-RU"/>
        </w:rPr>
        <w:t>отряд Юных Инспекторов Движ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0"/>
          <w:sz w:val="40"/>
          <w:szCs w:val="40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40"/>
          <w:szCs w:val="40"/>
          <w:lang w:val="tt-RU" w:eastAsia="ru-RU"/>
        </w:rPr>
        <w:t>“</w:t>
      </w: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40"/>
          <w:szCs w:val="40"/>
          <w:lang w:val="tt-RU" w:eastAsia="ru-RU"/>
        </w:rPr>
        <w:t>СВЕТОФОР”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0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32"/>
          <w:szCs w:val="32"/>
          <w:lang w:val="tt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tt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tt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tt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tt-RU" w:eastAsia="ru-RU"/>
        </w:rPr>
        <w:t>Педагог-организатор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tt-RU" w:eastAsia="ru-RU"/>
        </w:rPr>
        <w:t xml:space="preserve">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tt-RU" w:eastAsia="ru-RU"/>
        </w:rPr>
        <w:t>/Саттарова Г.Г./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  <w:t>2016-2017</w:t>
      </w:r>
      <w:r>
        <w:br w:type="page"/>
      </w:r>
    </w:p>
    <w:p>
      <w:pPr>
        <w:pStyle w:val="Normal"/>
        <w:spacing w:before="24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tt-RU" w:eastAsia="ru-RU"/>
        </w:rPr>
        <w:t>Список отряда ЮИД “Светофор”: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 ДЕЯТЕЛЬНОСТИ ОТРЯДА ЮИД НА 2016-2017 УЧЕБНЫЙ ГОД:</w:t>
      </w:r>
    </w:p>
    <w:tbl>
      <w:tblPr>
        <w:tblW w:w="12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970"/>
        <w:gridCol w:w="2505"/>
        <w:gridCol w:w="2510"/>
        <w:gridCol w:w="243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0"/>
            <w:bookmarkStart w:id="1" w:name="3ee9894d555ccf7c5b3e83e09d1b6eb1a9104a55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ник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отрядов ЮИ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4 класс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ттарова Г.Г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новление стенда  по ПД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яд ЮИ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ттарова Г.Г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курс рисунков на асфальте   «Три волшебных цвета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яд ЮИ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ттарова Г.Г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тупление агитбригады  ЮИД  в школе  в детском саду «Ласточка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раз  в четверт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яд ЮИ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ттарова Г.Г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игры «Волшебное светофорье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яд ЮИ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ттарова Г.Г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курс макетов по ПД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яд ЮИ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ттарова Г.Г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презентации «День памяти жертв ДТП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яд ЮИ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ттарова Г.Г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икторинах по ПД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яд ЮИ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ттарова Г.Г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слайд-лекции по ПДД для родителе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яд ЮИД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ттарова Г.Г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районном этапе игры «Безопасное колесо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яд ЮИ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ттарова Г.Г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конкурса стихов «Дорожные знаки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яд ЮИ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ттарова Г.Г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Городской игре   по ПД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яд ЮИ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ттарова Г.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-организат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Саттарова Г.Г./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  <w:bookmarkStart w:id="2" w:name="2"/>
      <w:bookmarkStart w:id="3" w:name="7cf59a5c164f1aadf888ac5c7f2095ecfe41b924"/>
      <w:bookmarkStart w:id="4" w:name="1"/>
      <w:bookmarkStart w:id="5" w:name="7ed012dd6a024f202cb74557fc3781b4f948d149"/>
      <w:bookmarkStart w:id="6" w:name="2"/>
      <w:bookmarkStart w:id="7" w:name="7cf59a5c164f1aadf888ac5c7f2095ecfe41b924"/>
      <w:bookmarkStart w:id="8" w:name="1"/>
      <w:bookmarkStart w:id="9" w:name="7ed012dd6a024f202cb74557fc3781b4f948d149"/>
      <w:bookmarkEnd w:id="6"/>
      <w:bookmarkEnd w:id="7"/>
      <w:bookmarkEnd w:id="8"/>
      <w:bookmarkEnd w:id="9"/>
    </w:p>
    <w:tbl>
      <w:tblPr>
        <w:tblW w:w="12315" w:type="dxa"/>
        <w:jc w:val="center"/>
        <w:tblInd w:w="0" w:type="dxa"/>
        <w:tblLayout w:type="fixed"/>
        <w:tblCellMar>
          <w:top w:w="16" w:type="dxa"/>
          <w:left w:w="0" w:type="dxa"/>
          <w:bottom w:w="76" w:type="dxa"/>
          <w:right w:w="76" w:type="dxa"/>
        </w:tblCellMar>
      </w:tblPr>
      <w:tblGrid>
        <w:gridCol w:w="12315"/>
      </w:tblGrid>
      <w:tr>
        <w:trPr/>
        <w:tc>
          <w:tcPr>
            <w:tcW w:w="1231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eastAsia="ru-RU"/>
                </w:rPr>
                <w:t>ПОЛОЖЕНИЕ ОБ ОТРЯДЕ ЮИД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1. Общие 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Отряд юных инспекторов движения - добровольное объединение школьников, которое создаётся с целью воспитания у них коллективизма, высокой общей культуры, профессиональной ориентации, широкого привлечения их к организации пропаганды безопасного поведения на дорогах и улицах среди детей младшего и среднего возр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Основными задачами отряда юных инспекторов движения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зучение правил безопасного поведения на дорогах и улицах, овладение навыками проведения работы по пропаганде правил дорожного движения и организация этой работы среди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владение умениями оказания первой помощи пострадавшим при дорожно – транспортных происшеств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Отряд юных инспекторов движения создаётся из числа школьников МБОУ «Минняровская ООШ» общественным инспектором по безопасности дорожного дв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Администрация школы назначает общественного инспектора по безопасности дорожного движения для работы с отрядом юных инспекторов движения или руководителя кружка ЮИД.</w:t>
            </w:r>
          </w:p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2. Цели и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2.1. Цель работы отряд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беспечение безопасности обучающихся на дор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2.2.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1. Развитие активности детей по формированию ответственности за безопасность своей жизни и окружающих на дор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2. Активная пропаганда ПДД среди детей для предупреждения ДТ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3. Привитие навыков общественной организационной работы, ответственности, товарищества через деятельность объединения отряда ЮИД.</w:t>
            </w:r>
          </w:p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3. Основные направления работы отряда юных инспекторов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Воспитание у членов отряда ЮИД преданности своей Родине на героических, боевых и трудовых традициях милиции, формирование у них правосознания, гуманного отношения к людям, чувства товари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Углубленное изучение правил дорожного движения, овладение методами предупреждения детского дорожно-транспортного травматизма и навыками оказания первой помощи пострадавшим при дорожно-транспортных происшествиях, знакомство с оперативно-техническими средствами регулирования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 Проведение массово-разъяснительной работы по пропаганде правил дорожного движения в школах, детских садах, внешкольных учреждениях с использованием технических средств пропаг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 Участие в смотрах и слетах ЮИД конкурсах и соревнованиях агитбригад, работе кинолекториев, организация деятельности школьных автоплощадок и автогородков безопасности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 Организация работы с юными велосипедис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. Овладение техническими знаниями, участие в смотрах юных техников, в работе кружков технического творче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4. Структура и организация работы отряда юных инспекторов дви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 Членами отряда юных инспекторов движения могут быть учащиеся в возрасте до 10 лет, изъявившие желание активно участвовать в работе отряда Ю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 Повседневное руководство работой отрядов юных инспекторов движения осуществляет штаб ЮИД, избираемый на общих собраниях отряда. Штаб из своего состава - избирает командира отряда и утверждает командиров отделений.</w:t>
            </w:r>
          </w:p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5. Содержание работы отряда Ю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 Содержание деятельности отряда юных инспекторов движения имеет несколько на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5.1.1. Информацион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рганизация школьных передач по результатам деятельности отряда ЮИД, создание стендов «ЮИД в действии», стенгазет «Юный инспектор движения», боевых листков «За безопасность движения» и другой информационной работы, ведение документации отряда: патрульный журнал, планово-отчетная папка «Задумано - сделано», карта «Зоны действия отряда ЮИД в микрорайоне», паспорт отря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5.1.2. Пропагандистская деятельно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рганизация разъяснительной работы по теме безопасности дорожного движения, проведение бесед, викторин, кинолекториев, игр, экскурсий, соревнований, конкурсов, КВН, тематических утренников, праздников, постановка спектаклей, создание агитбригад, участие в создании и использовании наглядной агитации и методической базы для изучения правил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5.1.3. Шефск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казание помощи в создании простейших автоплощадок на территории детских садов, организации среди школьников конкурсов рисунков по теме безопасности дорожного движения, разучивание песен и стихов, помощь воспитателям в проведении экскурсий «Азбука дорог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4. Более опытные юные инспектора движения отряда могут принять участие в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атрульн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астие в сопровождении школьного инспектора по безопасности дорожного движения, работников милиции в патрулировании и рейдах в целях предотвращения нарушений со стороны детей и подростков правил дорожного движения; выпуск «молний» по результатам патруля и рейдов; информирование родителей о нарушении школьниками правил дорожного движения, дежурство у перекрестков в микрорайоне школы, организация практических игр на территории автогородков безопасности дорожного движения и автоплощадок и регулирование движения детского автотранспорта, участие в создании автоплощадок, на пришкольных участках и в других местах, выделенных для этой цели, работа с юными велосипедис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 Кроме указанных, могут быть и другие направления в работе отряда Ю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6. Обязанности и права юного инспектора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6.1. Юный инспектор движения обяза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1. Дорожить честью, званием юного инспектора движения, активно участвовать в делах отряда, своевременно и точно выполнять задания штаба и команди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2. Изучать правила дорожного движения и быть примером в их соблю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3. Вести разъяснительную работу среди сверстников и детей младшего школьного возраста по пропаганде правил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4. Всемерно беречь и укреплять общественный правопорядок, участвовать в предупреждении нарушений детьми правил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5. Укреплять здоровье, систематически заниматься физической культурой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6.2. Юный инспектор движения имеет пра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1. Участвовать в обсуждении всех вопросов, относящихся к деятельности отряда, и вносить соответствующи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2. Избирать и быть избранным в штаб отряда юных инспекторов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3. Обращаться за помощью и консультацией по вопросам безопасности дорожного движения и общественного правопорядка к школьному инспектору по безопасности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4. Под руководством работников милиции, школьного инспектора по безопасности дорожного движения участвовать в патрулировании улицах, в микрорайоне школы, внешкольных учреждений по месту жительства по соблюдению правил дорожного движения, организации разумного досуга детей и подрос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. Юный инспектор может награждаться за активную работу в отряде органами внутренних дел и образования, администрацией гимназии грамотами, нагрудными значками, ценными подарк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7. Основные должностные обязанности членов от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андир отряда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ется прямым открытым голосованием на сборе отряда из числа предложенных. Является помощником общественного инспектора по ПД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7.1.1.Основные обязанности командира отря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зглавлять работу отряда, разрабатывать и выносить на утверждение</w:t>
              <w:br/>
              <w:t>план работы отряда ЮИД, контролировать деятельность отделений,</w:t>
              <w:br/>
              <w:t>проводить заседания штаба, итоговые сборы, линей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 вести воспитательную работу в отряде, организовывать изучение</w:t>
              <w:br/>
              <w:t>боевых и трудовых традиций милиции, экскурсии, оформление выставок,</w:t>
              <w:br/>
              <w:t>проведение встреч и вечеров, посещение музеев и другие мероприя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.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м командира отряда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гает командиру отряда в выполнении порученных дел. Является правомочным представителем командира отряда при его отсутств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.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андир группы учёта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ет за посещаемость кружковцев. Является организатором оформительской работы в отряде, отвечает за проведение конкурсов по наглядной агитации (рисунки, плакаты, зна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4.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андир группы пропаганды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ет за подготовку и проведение бесед, викторин по правилам дорожного движения в класс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5.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андир группы регулировщиков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патрулирование на улицах микрорайона, сопровождает младших школьников при следовании в различные культурные, образовательные, спортивные учреждения микрорайона школ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8. Материально-техническое обеспечение отряда юных инспекторов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 Расходы на проведение работы с отрядом юных инспекторов движения (сборы, слеты, соревнования, смотры, экскурсии, походы, викторины и т.п.), приобретение для отрядов учебных пособий, литературы, имущества для культурно-массовой работы, технических средств пропаганды, канцелярских и других принадлежностей, оборудование уголков юных инспекторов движения, обучение членов отряда и общественных организаторов работы с отрядами юных инспекторов и прочие осуществляются органами внутренних дел за счет средств, отчисляемых от страховых платежей, а также добровольными обществами автомобилистов и другими заинтересованными организациями и ведом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. Для проведения практических занятий с отрядами юных инспекторов движения органы ГИБДД, советы общества автомобилистов, органы образования другие заинтересованные организации и ведомства предоставляют инвентарь технику, оборудование, снаряжение и выделяют специалистов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0">
    <w:name w:val="c10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C12">
    <w:name w:val="c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ymnasium.s-edu.ru/index.php/2011-02-11-05-19-26/2011-02-12-13-13-33/2011-02-22-08-11-12/2011-02-22-08-14-4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8:08:00Z</dcterms:created>
  <dc:creator>asus</dc:creator>
  <dc:description/>
  <cp:keywords/>
  <dc:language>en-US</dc:language>
  <cp:lastModifiedBy>Гульфина</cp:lastModifiedBy>
  <cp:lastPrinted>2015-10-27T22:01:00Z</cp:lastPrinted>
  <dcterms:modified xsi:type="dcterms:W3CDTF">2017-07-10T07:12:00Z</dcterms:modified>
  <cp:revision>6</cp:revision>
  <dc:subject/>
  <dc:title/>
</cp:coreProperties>
</file>